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ca-ES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Приложение 2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ca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ФОРМУЛЯР ЗА КАНДИДАТСТВАН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ind w:firstLine="705"/>
        <w:jc w:val="center"/>
        <w:rPr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  <w:t xml:space="preserve">(Приложение 2а от Методиката за разпределение на средствата по фонд „Социална закрила“ </w:t>
      </w:r>
      <w:r>
        <w:rPr/>
        <w:t xml:space="preserve">за реализиране на проекти за  </w:t>
      </w:r>
      <w:r>
        <w:rPr>
          <w:lang w:val="bg-BG"/>
        </w:rPr>
        <w:t xml:space="preserve">строително-ремонтни дейности на </w:t>
      </w:r>
      <w:r>
        <w:rPr/>
        <w:t xml:space="preserve"> материална база за предоставяне на социални услуги</w:t>
      </w:r>
      <w:r>
        <w:rPr>
          <w:lang w:val="bg-BG"/>
        </w:rPr>
        <w:t>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І. ОБЩА ИНФОРМАЦИЯ ЗА ПРОЕКТА</w:t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1. Наименование на проекта и кратко описание/ до 10 реда/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Социална насоченост на проекта – целева група</w:t>
      </w:r>
    </w:p>
    <w:p>
      <w:pPr>
        <w:pStyle w:val="Normal"/>
        <w:jc w:val="both"/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5.7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bg-BG"/>
        </w:rPr>
        <w:t xml:space="preserve">     </w:t>
      </w:r>
      <w:r>
        <w:rPr>
          <w:lang w:val="bg-BG"/>
        </w:rPr>
        <w:t>Деца и младежи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9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Хора с увреждания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Възрастни хора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Етнически общности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pt;width:8.95pt;height:8.9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Други групи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Продължителност на проект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(в рамките на бюджетната година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4. Общ бюджет на проекта /в лева, с включено ДДС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5. Размер на финансовите средства, за които се кандидатства /в лева, с включено ДДС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Ресурсна обезпеченост (размер на собствените финансови средства, с които кандидата ще участва /в лева, с включено ДДС/, минимум 10% от общия бюджет)</w:t>
      </w:r>
    </w:p>
    <w:p>
      <w:pPr>
        <w:pStyle w:val="Normal"/>
        <w:spacing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Териториален обхват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8. Причина за избор на конкретната община /общини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ІІ. ИНФОРМАЦИЯ ЗА КАНДИДАТА (до 3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Наименование на кандида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Първоначална съдебна регистрация и последващи пререгистрации -</w:t>
      </w:r>
      <w:r>
        <w:rPr>
          <w:lang w:val="ru-RU"/>
        </w:rPr>
        <w:t xml:space="preserve"> когато е юридическо лице с нестопанска цел</w:t>
      </w:r>
      <w:r>
        <w:rPr>
          <w:rFonts w:cs="Times New Roman CYR" w:ascii="Times New Roman CYR" w:hAnsi="Times New Roman CYR"/>
          <w:b/>
          <w:bCs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3. ЕИК </w:t>
      </w:r>
      <w:r>
        <w:rPr>
          <w:b/>
          <w:lang w:val="ru-RU"/>
        </w:rPr>
        <w:t xml:space="preserve">или код </w:t>
      </w:r>
      <w:r>
        <w:rPr>
          <w:rFonts w:cs="Times New Roman CYR" w:ascii="Times New Roman CYR" w:hAnsi="Times New Roman CYR"/>
          <w:b/>
          <w:bCs/>
          <w:lang w:val="bg-BG"/>
        </w:rPr>
        <w:t xml:space="preserve">по БУЛСТАТ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4. Трите имена на лицето/та, което/ито представлява/т кандида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5. Адрес на кандидата по съдебна регистрация /устройствен акт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Адрес за кореспонденция, телефон, факс, електронна поща, лице за контакт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Приоритетни цели, за постигането на които работи кандидат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8. Опит в управлението на други проекти (кратко описание на осъществени проекти през последните 5 годин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9. Кратко описание на осъществени проекти, финансирани от Фонд “Социална закрила”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  <w:bCs/>
          <w:lang w:val="bg-BG"/>
        </w:rPr>
        <w:t>10. Пример за устойчиви резултати от осъществен проект в социалната сфер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1. Участие като партньор в проекти в социалната сфер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2. Други донори, пред които кандидатствате в момента за финансиране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ІІІ. ОПИСАНИЕ НА ПРОЕКТА (до 5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Цели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highlight w:val="lightGray"/>
          <w:lang w:val="ru-RU"/>
        </w:rPr>
        <w:t>2</w:t>
      </w:r>
      <w:r>
        <w:rPr>
          <w:b/>
          <w:bCs/>
          <w:highlight w:val="lightGray"/>
          <w:lang w:val="bg-BG"/>
        </w:rPr>
        <w:t>. Кратко описание на кризисната, извънредна ситуация (попълва се само при кандидатстване при кризисна ситуация).</w:t>
      </w:r>
      <w:r>
        <w:rPr>
          <w:b/>
          <w:bCs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  <w:bCs/>
          <w:lang w:val="ru-RU"/>
        </w:rPr>
        <w:t>3</w:t>
      </w:r>
      <w:r>
        <w:rPr>
          <w:b/>
          <w:bCs/>
          <w:lang w:val="bg-BG"/>
        </w:rPr>
        <w:t xml:space="preserve">. Описание на основните дейности за постигане на поставените цели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>4</w:t>
      </w:r>
      <w:r>
        <w:rPr>
          <w:b/>
          <w:bCs/>
          <w:lang w:val="bg-BG"/>
        </w:rPr>
        <w:t>. Екип за реализиране на проект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color w:val="C0C0C0"/>
          <w:lang w:val="bg-BG"/>
        </w:rPr>
      </w:pPr>
      <w:r>
        <w:rPr>
          <w:rFonts w:cs="Times New Roman CYR" w:ascii="Times New Roman CYR" w:hAnsi="Times New Roman CYR"/>
          <w:b/>
          <w:bCs/>
          <w:lang w:val="ru-RU"/>
        </w:rPr>
        <w:t>5</w:t>
      </w:r>
      <w:r>
        <w:rPr>
          <w:rFonts w:cs="Times New Roman CYR" w:ascii="Times New Roman CYR" w:hAnsi="Times New Roman CYR"/>
          <w:b/>
          <w:bCs/>
          <w:lang w:val="bg-BG"/>
        </w:rPr>
        <w:t>. Ползватели на социални услуги</w:t>
      </w:r>
    </w:p>
    <w:p>
      <w:pPr>
        <w:pStyle w:val="Normal"/>
        <w:spacing w:before="120" w:after="0"/>
        <w:jc w:val="both"/>
        <w:rPr>
          <w:b/>
          <w:b/>
          <w:bCs/>
          <w:color w:val="C0C0C0"/>
          <w:lang w:val="bg-BG"/>
        </w:rPr>
      </w:pPr>
      <w:r>
        <w:rPr>
          <w:b/>
          <w:bCs/>
          <w:color w:val="C0C0C0"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ru-RU"/>
        </w:rPr>
        <w:t>6</w:t>
      </w:r>
      <w:r>
        <w:rPr>
          <w:rFonts w:cs="Times New Roman CYR" w:ascii="Times New Roman CYR" w:hAnsi="Times New Roman CYR"/>
          <w:b/>
          <w:bCs/>
          <w:lang w:val="bg-BG"/>
        </w:rPr>
        <w:t>. Очаквани резултати от изпълнението на проекта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ІV. НАБЛЮДЕНИЕ И ОЦЕНКА НА ИЗПЪЛНЕНИЕТО НА ПРОЕКТА (до 3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Количествени показатели за измерване на поставените цел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Качествени показатели за измерване на поставените цели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Очакван ефект от изпълнението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4. Гаранции за устойчивост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Официален представител на кандидата :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........................................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/ трите имена, подпис 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Печат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ПРИЛОЖЕНИЯ /задължителни за всички кандидати/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Документ за регистрация на кандидата – извършва се служебна справка в Регистър БУЛСТАТ, Търговския регистър и регистър на ЮЛНЦ към Агенция по вписван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FF0000"/>
          <w:lang w:val="bg-BG"/>
        </w:rPr>
      </w:pPr>
      <w:r>
        <w:rPr>
          <w:lang w:val="bg-BG"/>
        </w:rPr>
        <w:t>ЕИК по БУЛСТАТ (проверява се по служебен път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Копие от годишната данъчна декларация за предходната година /за общините ГДД № 1040; юридическо лице с нестопанска цел, което не извършва търговска дейност ГДД № 1010а и за юридическо лице, което извършва търговска дейност ГДД № 1010/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imes New Roman CYR" w:ascii="Times New Roman CYR" w:hAnsi="Times New Roman CYR"/>
          <w:lang w:val="bg-BG"/>
        </w:rPr>
        <w:t>Отчет за приходите и разходите и счетоводен баланс за предходната година</w:t>
      </w:r>
      <w:r>
        <w:rPr>
          <w:lang w:val="bg-BG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Копие от удостоверението за регистрация, издадено от Агенцията за социално подпомагане за предоставяне на социални услуги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Копие от лиценз, издаден от Държавната агенция за закрила на детето, за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 (представя се в случай, че проектът е свързан с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Копие от акт за собственост или от договор за отстъпено право на ползване на сградата, в която ще се предоставят социални услуги. В акта за собственост или в договора за ползване, собственик или ползвател следва да бъде лицето, което кандидатства за предоставяне на средства от Фонд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bg-BG"/>
        </w:rPr>
        <w:t xml:space="preserve">Копие на </w:t>
      </w:r>
      <w:r>
        <w:rPr>
          <w:lang w:val="ru-RU"/>
        </w:rPr>
        <w:t>архитектурно (инсталационно) заснемане на обекта – чертежи, в случаите, когато</w:t>
      </w:r>
      <w:r>
        <w:rPr/>
        <w:t xml:space="preserve"> </w:t>
      </w:r>
      <w:r>
        <w:rPr>
          <w:lang w:val="ru-RU"/>
        </w:rPr>
        <w:t>са изискуеми по ЗУТ или заверени скиц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окумент, удостоверяващ, че предназначението на имота, за който се извършват СМР/СРР отговаря на вида на социалната услуга, за която се кандидатств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/>
        <w:t>Разрешение за строеж или писмо от главния архитект на населеното място, че не е необходимо разрешение за строеж, когато се кандидатства за извършване на СМР/СРР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ru-RU"/>
        </w:rPr>
        <w:t xml:space="preserve">Снимков материал </w:t>
      </w:r>
      <w:r>
        <w:rPr>
          <w:lang w:val="bg-BG"/>
        </w:rPr>
        <w:t xml:space="preserve">(от фотоапарат) </w:t>
      </w:r>
      <w:r>
        <w:rPr>
          <w:lang w:val="ru-RU"/>
        </w:rPr>
        <w:t xml:space="preserve">на терена, сградите и/или помещенията, в които се предвижда </w:t>
      </w:r>
      <w:r>
        <w:rPr>
          <w:lang w:val="bg-BG"/>
        </w:rPr>
        <w:t xml:space="preserve">изпълнението на </w:t>
      </w:r>
      <w:r>
        <w:rPr>
          <w:lang w:val="ru-RU"/>
        </w:rPr>
        <w:t>дейностит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Документ, удостоверяващ кризисното или извънредно положение, издаден от съответния компетентен орган (документа е задължителен при кандидатстване при кризисни ситуации)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Б</w:t>
      </w:r>
      <w:r>
        <w:rPr>
          <w:rFonts w:cs="Times New Roman CYR" w:ascii="Times New Roman CYR" w:hAnsi="Times New Roman CYR"/>
          <w:lang w:val="bg-BG"/>
        </w:rPr>
        <w:t xml:space="preserve">юджет на проекта /с включено ДДС/ </w:t>
      </w: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  <w:lang w:val="bg-BG"/>
        </w:rPr>
        <w:t>Приложение по т.13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Финансова обосновка на бюджета /с включено ДДС/;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 xml:space="preserve">План - график за изпълнението на дейностите по проекта – Приложение по т. </w:t>
      </w:r>
      <w:r>
        <w:rPr/>
        <w:t>1</w:t>
      </w:r>
      <w:r>
        <w:rPr>
          <w:lang w:val="bg-BG"/>
        </w:rPr>
        <w:t>5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Количествено- стойностна сметка – Приложение по т. 16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Подробна количествено-стойностна сметка – Приложение по т. 17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  <w:t xml:space="preserve">Декларация от официалния представител на кандидата </w:t>
      </w:r>
      <w:r>
        <w:rPr>
          <w:rFonts w:cs="Times New Roman CYR" w:ascii="Times New Roman CYR" w:hAnsi="Times New Roman CYR"/>
          <w:lang w:val="bg-BG"/>
        </w:rPr>
        <w:t xml:space="preserve">за осигуряване на </w:t>
      </w:r>
      <w:r>
        <w:rPr>
          <w:rFonts w:cs="Times New Roman CYR" w:ascii="Times New Roman CYR" w:hAnsi="Times New Roman CYR"/>
          <w:bCs/>
          <w:lang w:val="bg-BG"/>
        </w:rPr>
        <w:t xml:space="preserve">собствени финансови средства, с които ще участва в проекта </w:t>
      </w:r>
      <w:r>
        <w:rPr>
          <w:rFonts w:cs="Times New Roman CYR" w:ascii="Times New Roman CYR" w:hAnsi="Times New Roman CYR"/>
          <w:lang w:val="bg-BG"/>
        </w:rPr>
        <w:t xml:space="preserve">и копие от решение на Общинския съвет за осигуряване на </w:t>
      </w:r>
      <w:r>
        <w:rPr>
          <w:rFonts w:cs="Times New Roman CYR" w:ascii="Times New Roman CYR" w:hAnsi="Times New Roman CYR"/>
          <w:bCs/>
          <w:lang w:val="bg-BG"/>
        </w:rPr>
        <w:t>собствени финансови средства (за общините) – Приложение по т. 18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Декларация за осигурена достъпна среда за хора с увреждания, съгласно </w:t>
      </w:r>
      <w:bookmarkStart w:id="0" w:name="to_paragraph_id4423491"/>
      <w:bookmarkEnd w:id="0"/>
      <w:r>
        <w:rPr>
          <w:rFonts w:cs="Times New Roman CYR" w:ascii="Times New Roman CYR" w:hAnsi="Times New Roman CYR"/>
          <w:lang w:val="bg-BG"/>
        </w:rPr>
        <w:t>Наредба № 4</w:t>
      </w:r>
      <w:r>
        <w:rPr>
          <w:rFonts w:cs="Verdana" w:ascii="Verdana" w:hAnsi="Verdana"/>
          <w:color w:val="000000"/>
          <w:sz w:val="27"/>
          <w:szCs w:val="27"/>
        </w:rPr>
        <w:t xml:space="preserve"> </w:t>
      </w:r>
      <w:r>
        <w:rPr>
          <w:color w:val="000000"/>
        </w:rPr>
        <w:t>от 1.07.2009 г.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</w:t>
      </w:r>
      <w:r>
        <w:rPr>
          <w:color w:val="000000"/>
          <w:lang w:val="bg-BG"/>
        </w:rPr>
        <w:t xml:space="preserve"> – Декларация по т. 19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Декларация за липса на двойно финансиране – Приложение по т. 20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екларация за осигуряване функциониране на социалната услуга – Приложение по т.21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екларация от доставчици на социални услуги, финансирани като делегирана от държававата дейност относно размера на субсидията през предходната година, преходния остатък и за какво ще се разходват средствата – Приложение по т. 22;</w:t>
      </w:r>
    </w:p>
    <w:p>
      <w:pPr>
        <w:pStyle w:val="TextBody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Писмо за подкрепа от общината, в която ще се изпълнява проекта (при наличие на такова)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Кратка информация за професионалния опит на екипа, който ще осъществява проекта</w:t>
      </w:r>
      <w:r>
        <w:rPr/>
        <w:t xml:space="preserve"> </w:t>
      </w:r>
      <w:r>
        <w:rPr>
          <w:rFonts w:cs="Times New Roman CYR" w:ascii="Times New Roman CYR" w:hAnsi="Times New Roman CYR"/>
          <w:lang w:val="bg-BG"/>
        </w:rPr>
        <w:t>проекта  (CV, описание на длъжността в екипа) и др. докумен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Декларация в свободен текст, че при обработването на лични данни, организацията спазва Българското законодателство и Регламент (ЕС) 2016/679 на Европейския парламент и на Съвета от 27 април 2016 година относно защитата на физическите лица във връзка с обработването на лични им данн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Други материали /писма за подкрепа от други организации с конкретни ангажименти, брошури, презентации и други материали, представящи дейността на кандидата – при наличие на такива/</w:t>
      </w:r>
    </w:p>
    <w:p>
      <w:pPr>
        <w:pStyle w:val="TextBody"/>
        <w:spacing w:before="0" w:after="0"/>
        <w:rPr>
          <w:rFonts w:ascii="Times New Roman CYR" w:hAnsi="Times New Roman CYR" w:cs="Times New Roman CYR"/>
          <w:b/>
          <w:b/>
          <w:lang w:val="bg-BG"/>
        </w:rPr>
      </w:pPr>
      <w:r>
        <w:rPr>
          <w:rFonts w:cs="Times New Roman CYR"/>
          <w:b/>
          <w:lang w:val="bg-BG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Указания за попълване на формуляр за кандидатстван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В раздел І, т.3 се попълват месеца и годината, в които започват дейностите по проекта и месеца и годината, през които приключва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2. </w:t>
      </w:r>
      <w:r>
        <w:rPr/>
        <w:t>В раздел ІІ, т.2 се попълва номера на фирменото дело, датата на регистрация и съда, пред който е извършена регистрацията;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</w:t>
      </w:r>
      <w:r>
        <w:rPr>
          <w:lang w:val="ru-RU"/>
        </w:rPr>
        <w:t xml:space="preserve">  </w:t>
      </w:r>
      <w:r>
        <w:rPr>
          <w:lang w:val="bg-BG"/>
        </w:rPr>
        <w:t>В раздел ІІ, т.11 се попълват конкретно проектит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В раздел ІІІ, т.3 се описват подробно дейностите по проекта;</w:t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В раздел ІІІ, т.4 се попълват  лицата, които ще отговарят за реализиране на проек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В раздел ІІІ, т.5 се попълва броя на лицата, които ще ползват социалните услуг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 раздел ІV, т.1 се попълват подробно всички количествени показатели, като срещу всеки показател се посочва точния брой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Приложения, т. 1 - В случаите, когато Кандидата не е пререгистриран в Търговския регистър и регистър на ЮЛНЦ към Агенция по вписванията се представя копие на удостоверение за първоначална съдебна регистрация и актуално състояние, издадено от компетентния съд не по-рано от 6 месеца от датата на подаване на формуляра за кандидатстван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lang w:val="bg-BG"/>
        </w:rPr>
        <w:t xml:space="preserve">9. В Приложения, т.20  </w:t>
      </w:r>
      <w:r>
        <w:rPr>
          <w:bCs/>
          <w:lang w:val="bg-BG"/>
        </w:rPr>
        <w:t xml:space="preserve">Декларация от официалния представител на кандидата </w:t>
      </w:r>
      <w:r>
        <w:rPr>
          <w:lang w:val="bg-BG"/>
        </w:rPr>
        <w:t xml:space="preserve">за осигуряване на </w:t>
      </w:r>
      <w:r>
        <w:rPr>
          <w:bCs/>
          <w:lang w:val="bg-BG"/>
        </w:rPr>
        <w:t xml:space="preserve">собствени финансови средства задължително се посочва конкретно размера на финансовите средства и вида на разходите;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10. </w:t>
      </w:r>
      <w:r>
        <w:rPr>
          <w:lang w:val="bg-BG"/>
        </w:rPr>
        <w:t>Приложение по т. 22 - Декларация от доставчици на социални услуги, финансирани като делегирана от държавата дейност относно размера на субсидията през предходната година, преходния остатък и за какво ще се разходват средствата се попълва само в случаите, когато се к</w:t>
      </w:r>
      <w:r>
        <w:rPr>
          <w:rFonts w:cs="Times New Roman CYR" w:ascii="Times New Roman CYR" w:hAnsi="Times New Roman CYR"/>
        </w:rPr>
        <w:t>андидатства</w:t>
      </w:r>
      <w:r>
        <w:rPr/>
        <w:t xml:space="preserve"> за изграждане на нова, реконструкция и модернизация на съществуващата материална база, за предоставяне на социални услуги, делегирана от държавата дейност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11.</w:t>
      </w:r>
      <w:r>
        <w:rPr>
          <w:lang w:val="ru-RU"/>
        </w:rPr>
        <w:t xml:space="preserve">Ако се предвиждат инвестиции в ново строителство и/или реконструкция на съществуващи сгради, към </w:t>
      </w:r>
      <w:r>
        <w:rPr>
          <w:lang w:val="bg-BG"/>
        </w:rPr>
        <w:t>формуляра</w:t>
      </w:r>
      <w:r>
        <w:rPr>
          <w:lang w:val="ru-RU"/>
        </w:rPr>
        <w:t xml:space="preserve"> се прилагат задължително и съгласувана със съответните експлоатационни предприятия (ВиК, Енерго и др.) виза за проектиране, обяснителна записка относно предвижданото строителство и количествено-стойностна сметка (КСС) на база окрупнени показатели. Ако вече има разработен идеен или работен проект за обекта, както и подробна КСС, те също следва да се приложат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12. Ако се предвиждат инвестиции в ремонтни дейности, за които не се изисква изготвянето на инвестиционен проект и/или издаване на Разрешение за строеж, към </w:t>
      </w:r>
      <w:r>
        <w:rPr>
          <w:lang w:val="bg-BG"/>
        </w:rPr>
        <w:t>формуляра</w:t>
      </w:r>
      <w:r>
        <w:rPr>
          <w:lang w:val="ru-RU"/>
        </w:rPr>
        <w:t xml:space="preserve"> се прилагат задължително обяснителна записка, количествено-стойностна сметка на база окрупнени показатели и архитектурно (инсталационно) заснемане на обекта</w:t>
      </w:r>
      <w:r>
        <w:rPr>
          <w:lang w:val="bg-BG"/>
        </w:rPr>
        <w:t>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lang w:val="bg-BG"/>
        </w:rPr>
        <w:t>Забележ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Ако се предвижда изпълнението на строителни дейности, за които се издава Разрешение за строеж и/или се изисква одобряване на инвестиционен проект, то копие от същите следва да се представят във Фонда най-късно преди подписване на Договора за финансиран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13. </w:t>
      </w:r>
      <w:r>
        <w:rPr/>
        <w:t>Проектът трябва да включва дейности или само за СМР/СРР или само за оборудване и обзавеждане.</w:t>
      </w:r>
      <w:r>
        <w:rPr>
          <w:b/>
        </w:rPr>
        <w:t xml:space="preserve"> </w:t>
      </w:r>
      <w:r>
        <w:rPr/>
        <w:t>Не се допуска кандидатстване с проекти, в които са включени едновременно СМР/СРР и оборудване/обзавеждан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4. Недопустими са разходи за екип на управление, както участието на партньорски организаци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15. Кандидатът – доставчик на социални услуги, получил финансиране като делегирана от държававата дейност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bg-BG"/>
        </w:rPr>
        <w:t>следва да е</w:t>
      </w:r>
      <w:r>
        <w:rPr>
          <w:rFonts w:cs="Times New Roman CYR" w:ascii="Times New Roman CYR" w:hAnsi="Times New Roman CYR"/>
        </w:rPr>
        <w:t xml:space="preserve"> събрал и превел към държавния бюджет всички такси;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16. Всички</w:t>
      </w:r>
      <w:r>
        <w:rPr>
          <w:lang w:val="bg-BG"/>
        </w:rPr>
        <w:t xml:space="preserve"> </w:t>
      </w:r>
      <w:r>
        <w:rPr>
          <w:lang w:val="ru-RU"/>
        </w:rPr>
        <w:t>приложени към формуляра документи</w:t>
      </w:r>
      <w:r>
        <w:rPr>
          <w:lang w:val="bg-BG"/>
        </w:rPr>
        <w:t>,</w:t>
      </w:r>
      <w:r>
        <w:rPr>
          <w:lang w:val="ru-RU"/>
        </w:rPr>
        <w:t xml:space="preserve"> следва да са заверени копия с подпис и печат “Вярно с оригинала”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пълненият формуляр и съпътстващите приложения се предават в 3 екземпляра (оригинал и две копия) с придружително писмо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Попълненият формуляр, бюджета на проекта, финансовата обосновка на бюджета, количествено- стойностната сметка; подробна количествено-стойностна сметка и план - графика за изпълнение на дейностите по проекта се предават и на електронен носител;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19. </w:t>
      </w:r>
      <w:r>
        <w:rPr/>
        <w:t>Всяка промяна на адресите, телефонните номера, факс – номерата и банковите данни, следва да бъде съобщена в писмена форма във Фонд “Социална закрила”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bg-BG"/>
        </w:rPr>
      </w:pPr>
      <w:r>
        <w:rPr/>
        <w:t>2</w:t>
      </w:r>
      <w:r>
        <w:rPr>
          <w:lang w:val="bg-BG"/>
        </w:rPr>
        <w:t>0</w:t>
      </w:r>
      <w:r>
        <w:rPr/>
        <w:t xml:space="preserve">. </w:t>
      </w:r>
      <w:r>
        <w:rPr>
          <w:lang w:val="bg-BG"/>
        </w:rPr>
        <w:t xml:space="preserve">Информацията се попълва в полетата под съответните точки, шрифт </w:t>
      </w:r>
      <w:r>
        <w:rPr/>
        <w:t>Times</w:t>
      </w:r>
      <w:r>
        <w:rPr>
          <w:lang w:val="bg-BG"/>
        </w:rPr>
        <w:t xml:space="preserve"> </w:t>
      </w:r>
      <w:r>
        <w:rPr/>
        <w:t>New</w:t>
      </w:r>
      <w:r>
        <w:rPr>
          <w:lang w:val="bg-BG"/>
        </w:rPr>
        <w:t xml:space="preserve"> </w:t>
      </w:r>
      <w:r>
        <w:rPr/>
        <w:t>Roman</w:t>
      </w:r>
      <w:r>
        <w:rPr>
          <w:lang w:val="bg-BG"/>
        </w:rPr>
        <w:t xml:space="preserve"> 12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1.  При изготвяне на проектното предложение е задължително да се вземат предвид указанията в Ръководството за получателите на финансови средства от фонд „Социална закрила“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/>
    </w:pPr>
    <w:r>
      <w:rPr>
        <w:sz w:val="22"/>
        <w:lang w:val="bg-BG"/>
      </w:rPr>
      <w:t>контакти : тел. 02 8119 681; 8119401; Електронна поща :</w:t>
    </w:r>
    <w:r>
      <w:rPr>
        <w:b/>
        <w:sz w:val="22"/>
        <w:lang w:val="bg-BG"/>
      </w:rPr>
      <w:t xml:space="preserve"> </w:t>
    </w:r>
    <w:hyperlink r:id="rId1">
      <w:r>
        <w:rPr>
          <w:rStyle w:val="InternetLink"/>
          <w:b/>
          <w:sz w:val="22"/>
        </w:rPr>
        <w:t>saf</w:t>
      </w:r>
      <w:r>
        <w:rPr>
          <w:rStyle w:val="InternetLink"/>
          <w:b/>
          <w:sz w:val="22"/>
          <w:lang w:val="bg-BG"/>
        </w:rPr>
        <w:t>@</w:t>
      </w:r>
      <w:r>
        <w:rPr>
          <w:rStyle w:val="InternetLink"/>
          <w:b/>
          <w:sz w:val="22"/>
        </w:rPr>
        <w:t>mlsp</w:t>
      </w:r>
      <w:r>
        <w:rPr>
          <w:rStyle w:val="InternetLink"/>
          <w:b/>
          <w:sz w:val="22"/>
          <w:lang w:val="bg-BG"/>
        </w:rPr>
        <w:t>.</w:t>
      </w:r>
      <w:r>
        <w:rPr>
          <w:rStyle w:val="InternetLink"/>
          <w:b/>
          <w:sz w:val="22"/>
        </w:rPr>
        <w:t>government</w:t>
      </w:r>
      <w:r>
        <w:rPr>
          <w:rStyle w:val="InternetLink"/>
          <w:b/>
          <w:sz w:val="22"/>
          <w:lang w:val="bg-BG"/>
        </w:rPr>
        <w:t>.</w:t>
      </w:r>
      <w:r>
        <w:rPr>
          <w:rStyle w:val="InternetLink"/>
          <w:b/>
          <w:sz w:val="22"/>
        </w:rPr>
        <w:t>bg</w:t>
      </w:r>
    </w:hyperlink>
    <w:r>
      <w:rPr>
        <w:b/>
        <w:sz w:val="22"/>
        <w:lang w:val="bg-BG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autoSpaceDE w:val="false"/>
      <w:spacing w:before="120" w:after="0"/>
      <w:ind w:left="720" w:hanging="720"/>
      <w:jc w:val="center"/>
      <w:outlineLvl w:val="3"/>
    </w:pPr>
    <w:rPr>
      <w:b/>
      <w:bCs/>
      <w:sz w:val="22"/>
      <w:szCs w:val="22"/>
      <w:lang w:val="bg-BG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BodyTextChar">
    <w:name w:val="Body Text Char"/>
    <w:qFormat/>
    <w:rPr>
      <w:rFonts w:ascii="Times New Roman CYR" w:hAnsi="Times New Roman CYR" w:cs="Times New Roman CYR"/>
      <w:sz w:val="22"/>
      <w:szCs w:val="22"/>
      <w:lang w:val="bg-BG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rFonts w:ascii="Times New Roman CYR" w:hAnsi="Times New Roman CYR" w:cs="Times New Roman CYR"/>
      <w:sz w:val="22"/>
      <w:szCs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Times New Roman CYR" w:hAnsi="Times New Roman CYR" w:cs="Times New Roman CYR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f@ml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1:00Z</dcterms:created>
  <dc:creator>saf1</dc:creator>
  <dc:description/>
  <cp:keywords/>
  <dc:language>en-US</dc:language>
  <cp:lastModifiedBy>FSZ</cp:lastModifiedBy>
  <cp:lastPrinted>2018-11-28T15:49:00Z</cp:lastPrinted>
  <dcterms:modified xsi:type="dcterms:W3CDTF">2018-11-28T14:28:00Z</dcterms:modified>
  <cp:revision>49</cp:revision>
  <dc:subject/>
  <dc:title>ФОРМУЛЯР ЗА КАНДИДАТСТВАНЕ</dc:title>
</cp:coreProperties>
</file>